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Вознесенський Яр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210000-4: « Мастильні засоб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5-05-07-010771-a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хнічні та якісні характеристики предмета закупівлі визначені відповідно до потреб замовника з урахуванням вимог до експлуатації службового автомобільного транспорту замовник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 з урахуванням вимог нормативних документів у сфері стандартизації. 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26"/>
        <w:gridCol w:w="851"/>
        <w:gridCol w:w="3367"/>
        <w:gridCol w:w="2835"/>
        <w:gridCol w:w="709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йме-нування товар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зико-хімічні властивоті това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моги до товару (експлуатаційні властивості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иці вимі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-кі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ва моторна 5W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тара </w:t>
            </w:r>
            <w:r>
              <w:rPr>
                <w:rFonts w:cs="Times New Roman" w:ascii="Times New Roman" w:hAnsi="Times New Roman"/>
                <w:lang w:val="en-US"/>
              </w:rPr>
              <w:t>208</w:t>
            </w:r>
            <w:r>
              <w:rPr>
                <w:rFonts w:cs="Times New Roman" w:ascii="Times New Roman" w:hAnsi="Times New Roman"/>
              </w:rPr>
              <w:t xml:space="preserve"> л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оливи: Синтети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стина при: 20°C –не вище 860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язкість кінематична при: 100°C –14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кість кінематична при: 40°C- 82-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ндекс вязкості–не нижче170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ічна вязкість при: -30°C -6000мПа*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жне число mgKOH/g- не нижче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ьфатна зольність % - не нижче  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застигання °C –не вище мінус 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спалаху –  не вище 2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'язкість H.T.H.S. при 150 °C мПа*с -3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фіційна ліцензія: API S</w:t>
            </w: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відповідає специфікаціям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ACEA C3; API CF; Fiat 9.55535-S2; Ford WSS-M2C917-A; MB 229.51;229.31/226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GM dexos2; BMW Longlife-04; VW 502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RN0710/RN0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W 505.00/505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 олива TOYOTA 5W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тара </w:t>
            </w:r>
            <w:r>
              <w:rPr>
                <w:rFonts w:cs="Times New Roman" w:ascii="Times New Roman" w:hAnsi="Times New Roman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л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вязкості–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застигання °C –мінус  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мпература спалаху –2</w:t>
            </w: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ва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ідповідає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цифікаціям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CEA C2; API S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лива трансмісійна 75W-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(тара </w:t>
            </w: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л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оливи: Синтети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стина при: 20°C –не вище 870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язкість кінематична при: 100°C –14-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кість кінематична при: 40°C- 104-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ндекс вязкості–не нижче156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застигання °C –не вище мінус 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спалаху –  не вище 2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’язкість при -40°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– не більше 65000 мП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.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іційне схваленн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F TE-ML 02B/05A/12L/12N/16F/17B, 19C, 21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TFR 12B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AE J23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повідність специфікація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PI GL-5, GL-4, MT-1/ SAE J23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l-L-2105D/Mil-PRF-2105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M2C-200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n 342 typ M3/MAN 341 Typ Z2 /MAN 342 Typ S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iat 9.55550-DA6/-DA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ZF-TE-ML07A/12B/16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W 501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B 235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холоджуюча рідина </w:t>
            </w:r>
            <w:r>
              <w:rPr>
                <w:rFonts w:cs="Times New Roman" w:ascii="Times New Roman" w:hAnsi="Times New Roman"/>
                <w:lang w:val="en-US"/>
              </w:rPr>
              <w:t>G-12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ара -5л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устина при: 20°C – 1,065-1,0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ір - помаранч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, - не вище 37°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 - 8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іційні схваленн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d WSS-M97B44-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 відповідає специфікація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12+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yp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AFNO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FR</w:t>
            </w:r>
            <w:r>
              <w:rPr>
                <w:rFonts w:cs="Times New Roman" w:ascii="Times New Roman" w:hAnsi="Times New Roman"/>
              </w:rPr>
              <w:t xml:space="preserve"> 15-601, </w:t>
            </w:r>
            <w:r>
              <w:rPr>
                <w:rFonts w:cs="Times New Roman" w:ascii="Times New Roman" w:hAnsi="Times New Roman"/>
                <w:lang w:val="en-US"/>
              </w:rPr>
              <w:t>AST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3306/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4656/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4985 </w:t>
            </w:r>
            <w:r>
              <w:rPr>
                <w:rFonts w:cs="Times New Roman" w:ascii="Times New Roman" w:hAnsi="Times New Roman"/>
                <w:lang w:val="en-US"/>
              </w:rPr>
              <w:t>DAF</w:t>
            </w:r>
            <w:r>
              <w:rPr>
                <w:rFonts w:cs="Times New Roman" w:ascii="Times New Roman" w:hAnsi="Times New Roman"/>
              </w:rPr>
              <w:t xml:space="preserve"> 74002, </w:t>
            </w:r>
            <w:r>
              <w:rPr>
                <w:rFonts w:cs="Times New Roman" w:ascii="Times New Roman" w:hAnsi="Times New Roman"/>
                <w:lang w:val="en-US"/>
              </w:rPr>
              <w:t>Deut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Q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B</w:t>
            </w:r>
            <w:r>
              <w:rPr>
                <w:rFonts w:cs="Times New Roman" w:ascii="Times New Roman" w:hAnsi="Times New Roman"/>
              </w:rPr>
              <w:t xml:space="preserve">-14,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SS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>97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>44-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n</w:t>
            </w:r>
            <w:r>
              <w:rPr>
                <w:rFonts w:cs="Times New Roman" w:ascii="Times New Roman" w:hAnsi="Times New Roman"/>
              </w:rPr>
              <w:t xml:space="preserve"> 324 </w:t>
            </w:r>
            <w:r>
              <w:rPr>
                <w:rFonts w:cs="Times New Roman" w:ascii="Times New Roman" w:hAnsi="Times New Roman"/>
                <w:lang w:val="en-US"/>
              </w:rPr>
              <w:t>Typ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NF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MB</w:t>
            </w:r>
            <w:r>
              <w:rPr>
                <w:rFonts w:cs="Times New Roman" w:ascii="Times New Roman" w:hAnsi="Times New Roman"/>
              </w:rPr>
              <w:t xml:space="preserve"> 326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W group (Audi, Seat, Skoda, Volkswagen) TL-774 D/774 F (G12/G12+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5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Ріди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 xml:space="preserve"> гідропідсилювача кер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тара </w:t>
            </w: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л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стина при: 20°C –не вище 830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язкість кінематична при: 100°C –6-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кість кінематична при: 40°C- 18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ндекс вязкості–не нижче335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застигання °C –не вище мінус 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мпература спалаху –  не вище </w:t>
            </w:r>
            <w:r>
              <w:rPr>
                <w:rFonts w:cs="Times New Roman" w:ascii="Times New Roman" w:hAnsi="Times New Roman"/>
                <w:lang w:val="en-US"/>
              </w:rPr>
              <w:t>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W TL 52146-T3 (G 004 000/G 002 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VO STD 1273.36/11615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SA S71 2710 (LD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B 345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orsche 000 043 203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N M 32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OPEL GM 1940715/19407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M2C204-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ENDT X 902.011.6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rysler/Dodge/JEEEP MS-11655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MW 81 22 9 407 758/82 11 1 468 041/83 29 0 429 5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ZF TE-ML 02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ресорна оли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тара </w:t>
            </w: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л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кість кінематична при: 100°C –10-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язкість кінематична при: 40°C- 54-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ндекс вязкості–не нижче187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застигання °C –не вище мінус 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спалаху –  не вище 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N 51503-1 KA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ідина </w:t>
            </w:r>
            <w:r>
              <w:rPr>
                <w:rFonts w:cs="Times New Roman" w:ascii="Times New Roman" w:hAnsi="Times New Roman"/>
                <w:lang w:val="en-US"/>
              </w:rPr>
              <w:t>AdBl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ара 20л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відповідає наступним, без винятку стандартам: ISO 22241-1-2-3:2017 DIN70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робник продукції входить до переліку ліцензованих VDA виробників AdBlue за посиланням: https://www.vda.de/en/topics/innovation-and-technology/ad-blue/AdBlue-brand-list-and-licensees-list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новий, бочки опломбовані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, що пропонується до постачання, виготовлений не раніше I півріччя 2024 р. (на підтвердження при поставці, на вимогу замовника, надаються відповідні документи)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, який є предметом закупівлі, відповідає вимогам з експлуатації рухомого складу, вимогам охорони праці та екології та безпеки руху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ник гарантує, що предмет закупівлі (продукція, тара, пакування, транспортування) не завдаватиме  шкоди навколишньому середовищу та передбачатиме заходи щодо захисту довкілл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рантійний строк товару повинен становити не менше 3 років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кість Товару повинна відповідати вимогам відповідних діючих документів (ДСТУ, ТУ тощо)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ідтвердження відповідності Товару Учасник надає наступні документи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ії сертифікатів відповідності з додатками на весь товар, що пропонується до постачання. У разі, якщо товар не підлягає сертифікації, надати довідку в довільній формі з копіями підтверджуючих  документів (рішення про несертифікацію від уповноваженого органу  тощо)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ії заводських специфікацій, що містять детальний  опис товару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позиції 1 учасник має запропонувати оливу, яка ліцензована Американським інститутом нафти API. Замовник самостійно перевіряє наявність вказаних продуктів за наступним посиланням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ngineoil.api.org/Directory/EolcsSearch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мовник торгів здійснює перевірку товару (предмет закупівлі) на предмет наявності ліцензій за даними  офіційного сайту АРІ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pi.org)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озиції 1, 3,4 надати офіційні листів-підтверджень від виробників автомобілів щодо допуску (підтвердження  відповідності специфікацій/стандартів)  товару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метою запобігання закупівлі фальсифікатів та дотримання гарантій щодо якості та термінів придатності, учасник надає копію дистриб’юторського договору укладеного з виробником та/або лист с підтвердженням дилерських повноважень від офіційного імпортера або виробника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ник має впроваджену систему управління якістю, яка відповідає вимогам ДСТУ ISO 9001:2018 «Системи управління якістю. Вимоги». (На підтвердження Учасник зобов’язаний надати копію сертифікату, на систему управління якістю, виданого органом з сертифікації систем менеджменту, акредитованого згідно Реєстру НААУ на відповідність вимогам ДСТУ EN ISO/IEC 17021-1, який засвідчує, що система управління якістю учасника відповідає вимогам ДСТУ ISO 9001:2018 «Системи управління якістю. Вимоги» (ISO 9001:2015, IDT)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ати у складі тендерної пропозиції підтвердження відповідності предмета закупівлі ступеню локалізації виробництва або документальне підтвердження того, що предмет закупівлі не підпадає під підтвердження ступеня локалізації виробництва згідно п.10 Розділу 3 ТД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оставки товарі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97 0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97 0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поставки товару  і середньо статистичних цін на мастильні засоби. </w:t>
      </w:r>
    </w:p>
    <w:sectPr>
      <w:type w:val="nextPage"/>
      <w:pgSz w:w="11906" w:h="16838"/>
      <w:pgMar w:left="1134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gineoil.api.org/Directory/EolcsSearch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8:14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5-10-17T08:21:00Z</dcterms:modified>
  <cp:revision>3</cp:revision>
  <dc:subject/>
  <dc:title/>
</cp:coreProperties>
</file>